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96399274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353906968"/>
            <w:bookmarkStart w:id="1" w:name="__Fieldmark__0_335390696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353906968"/>
            <w:bookmarkStart w:id="3" w:name="__Fieldmark__1_335390696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353906968"/>
            <w:bookmarkStart w:id="5" w:name="__Fieldmark__2_335390696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353906968"/>
            <w:bookmarkStart w:id="7" w:name="__Fieldmark__3_335390696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353906968"/>
            <w:bookmarkStart w:id="9" w:name="__Fieldmark__4_335390696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353906968"/>
            <w:bookmarkStart w:id="11" w:name="__Fieldmark__5_335390696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353906968"/>
            <w:bookmarkStart w:id="13" w:name="__Fieldmark__6_335390696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353906968"/>
            <w:bookmarkStart w:id="15" w:name="__Fieldmark__7_335390696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353906968"/>
            <w:bookmarkStart w:id="17" w:name="__Fieldmark__8_335390696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353906968"/>
            <w:bookmarkStart w:id="19" w:name="__Fieldmark__9_335390696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353906968"/>
            <w:bookmarkStart w:id="21" w:name="__Fieldmark__10_335390696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353906968"/>
            <w:bookmarkStart w:id="23" w:name="__Fieldmark__11_335390696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353906968"/>
            <w:bookmarkStart w:id="25" w:name="__Fieldmark__12_335390696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